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59"/>
        <w:gridCol w:w="8363"/>
      </w:tblGrid>
      <w:tr>
        <w:trPr>
          <w:trHeight w:val="573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4736" w:right="5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</w:t>
            </w:r>
            <w:r>
              <w:rPr>
                <w:sz w:val="28"/>
                <w:lang w:val="uk-UA"/>
              </w:rPr>
              <w:t>Додаток 2</w:t>
            </w:r>
          </w:p>
          <w:p>
            <w:pPr>
              <w:pStyle w:val="Heading4"/>
              <w:ind w:left="4621" w:righ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до Інструкції щодо заповнення форм державних статистичних спостережень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 про охорону атмосферного   повітря   №2-ТП (повітря) "Звіт</w:t>
            </w:r>
            <w:r>
              <w:rPr>
                <w:spacing w:val="-12"/>
                <w:sz w:val="28"/>
                <w:szCs w:val="28"/>
                <w:lang w:val="uk-UA"/>
              </w:rPr>
              <w:t xml:space="preserve"> про охорону атмосферного повітря" (річна) </w:t>
            </w:r>
            <w:r>
              <w:rPr>
                <w:spacing w:val="-10"/>
                <w:sz w:val="28"/>
                <w:szCs w:val="28"/>
                <w:lang w:val="uk-UA"/>
              </w:rPr>
              <w:t>та №2-ТП (повітря) "Звіт про охорону атмосферного повітря" (квартальна)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ерелік забруднювальних речовин та парникових газ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Найменування</w:t>
            </w:r>
          </w:p>
        </w:tc>
      </w:tr>
      <w:tr>
        <w:trPr>
          <w:trHeight w:val="8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0000</w:t>
            </w:r>
          </w:p>
        </w:tc>
        <w:tc>
          <w:tcPr>
            <w:tcW w:w="836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Усього забруднювальних речовин та парникових газів  (крім вуглецю діоксиду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1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етали та їх сполук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firstLine="34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рсен та його сполуки (у перерахунку на арсен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анадій та його сполуки (у перерахунку на п’ятиоксид ванадію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лізо та його сполуки (у перерахунку на залізо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адмій та його сполуки (у перерахунку на кадмій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дь та її сполуки (у перерахунку на мідь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ель та його сполуки (у перерахунку на нікель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туть та її сполуки (у перерахунку на ртуть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8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н та його сполуки (у перерахунку на селен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09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винець та його сполуки (у перерахунку на свинець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1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ром та його сполуки (у перерахунку на триоксид хрому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01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нк та його сполуки (у перерахунку на цинк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1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люмінію окси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1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ерилій та його сполуки (у перерахунку на берилій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1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бальт та його сполуки (у перерахунку на кобальт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1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анган та його сполуки (у перерахунку на діоксид мангану)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10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ово та його сполуки (у перерахунку на олово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10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ибій та його  сполуки (у перерахунку на стибій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3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човини у вигляді суспендованих твердих  частинок (мікро-частинки та волокна)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8"/>
              </w:rPr>
              <w:t>Речовини у вигляді суспендованих твердих частинок більше 2,5 мкм та менше 10 мк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8"/>
              </w:rPr>
              <w:t>Речовини у вигляді суспендованих твердих частинок 2,5 мкм та менше</w:t>
            </w:r>
          </w:p>
        </w:tc>
      </w:tr>
      <w:tr>
        <w:trPr>
          <w:trHeight w:val="185" w:hRule="atLeast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довження додатка  2</w:t>
            </w:r>
          </w:p>
        </w:tc>
      </w:tr>
      <w:tr>
        <w:trPr>
          <w:trHeight w:val="5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збес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ж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4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полуки азоту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Оксиди азоту (у перерахунку на діоксид азоту [NО</w:t>
            </w:r>
            <w:r>
              <w:rPr>
                <w:sz w:val="28"/>
                <w:vertAlign w:val="subscript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+ NО</w:t>
            </w:r>
            <w:r>
              <w:rPr>
                <w:sz w:val="28"/>
                <w:vertAlign w:val="subscript"/>
                <w:lang w:val="uk-UA"/>
              </w:rPr>
              <w:t>2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Азоту (1) оксид  [N</w:t>
            </w:r>
            <w:r>
              <w:rPr>
                <w:sz w:val="28"/>
                <w:vertAlign w:val="subscript"/>
                <w:lang w:val="uk-UA"/>
              </w:rPr>
              <w:t>2</w:t>
            </w:r>
            <w:r>
              <w:rPr>
                <w:sz w:val="28"/>
                <w:lang w:val="uk-UA"/>
              </w:rPr>
              <w:t>О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міак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зотна кислот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5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  <w:t>Діоксид та інші сполуки сірк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Сірки діоксид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ірководень (H</w:t>
            </w:r>
            <w:r>
              <w:rPr>
                <w:sz w:val="28"/>
                <w:vertAlign w:val="subscript"/>
                <w:lang w:val="uk-UA"/>
              </w:rPr>
              <w:t>2</w:t>
            </w:r>
            <w:r>
              <w:rPr>
                <w:sz w:val="28"/>
                <w:lang w:val="uk-UA"/>
              </w:rPr>
              <w:t>S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ковуглец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ульфатна кислота (H</w:t>
            </w:r>
            <w:r>
              <w:rPr>
                <w:sz w:val="28"/>
                <w:vertAlign w:val="subscript"/>
                <w:lang w:val="uk-UA"/>
              </w:rPr>
              <w:t>2</w:t>
            </w:r>
            <w:r>
              <w:rPr>
                <w:sz w:val="28"/>
                <w:lang w:val="uk-UA"/>
              </w:rPr>
              <w:t>SO</w:t>
            </w:r>
            <w:r>
              <w:rPr>
                <w:sz w:val="28"/>
                <w:vertAlign w:val="subscript"/>
                <w:lang w:val="uk-UA"/>
              </w:rPr>
              <w:t>4</w:t>
            </w:r>
            <w:r>
              <w:rPr>
                <w:sz w:val="28"/>
                <w:lang w:val="uk-UA"/>
              </w:rPr>
              <w:t>) [сірчана кислота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6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ксид вуглецю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7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углецю діокси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8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зо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9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Фосфористий водень (фосфін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рганічні амін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ілін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метиламі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іетиламі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4" w:hanging="675"/>
              <w:jc w:val="both"/>
              <w:rPr/>
            </w:pPr>
            <w:r>
              <w:rPr>
                <w:rFonts w:eastAsia="Symbol" w:cs="Symbol" w:ascii="Symbol" w:hAnsi="Symbol"/>
                <w:b w:val="false"/>
                <w:sz w:val="28"/>
              </w:rPr>
              <w:t></w:t>
            </w:r>
            <w:r>
              <w:rPr>
                <w:b w:val="false"/>
                <w:sz w:val="28"/>
              </w:rPr>
              <w:t>-Нафтиламі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оранілі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еметанові леткі органічні сполуки (НМЛОС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рилонітри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ідрид малеїнов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ідрид фталев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ролеї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526" w:hanging="152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льдегід маслян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526" w:hanging="152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цетальдегі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цето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8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9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тиловий ефір оцтової кислоти (бутилацетат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-Бутадієн (дивініл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нілацета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дразин гідра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метилформамі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хлорета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хлорфен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бенз(а,п)антрац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етиловий ефір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8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етил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довження додатка  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19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тил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0</w:t>
            </w:r>
            <w:r>
              <w:rPr>
                <w:sz w:val="28"/>
                <w:lang w:val="en-US"/>
              </w:rPr>
              <w:t>2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тилцелозоль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тилацета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тилену окси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ислота акрило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ислота маслян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310" w:hanging="12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слота мурашин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ислота пропіоно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8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ислота оцто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9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ислота терефтале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310" w:hanging="12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сил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тилізобутилкето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тилетилкето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тилацета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фталі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іриди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ирт метилов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1310" w:hanging="1276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ир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9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4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трагідрофура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кре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лу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4" w:hanging="675"/>
              <w:jc w:val="both"/>
              <w:rPr/>
            </w:pPr>
            <w:r>
              <w:rPr>
                <w:b w:val="false"/>
                <w:sz w:val="28"/>
              </w:rPr>
              <w:t>Толуїлендіізоціана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675" w:hanging="675"/>
              <w:jc w:val="both"/>
              <w:rPr/>
            </w:pPr>
            <w:r>
              <w:rPr>
                <w:b w:val="false"/>
                <w:sz w:val="28"/>
              </w:rPr>
              <w:t>Толуїдин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5712" w:hanging="5678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ихлоретил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4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ихлор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хлорметан (хлороформ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трахлоретилен (перхлоретилен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8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н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9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34" w:hanging="0"/>
              <w:jc w:val="both"/>
              <w:rPr/>
            </w:pPr>
            <w:r>
              <w:rPr/>
              <w:t>Формальдегі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5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урфур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5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-Хлор-2,3-епіксипропан (епіхлоргідрин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5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Хлоропр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5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иклогексано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sz w:val="28"/>
              </w:rPr>
            </w:pPr>
            <w:r>
              <w:rPr>
                <w:sz w:val="28"/>
              </w:rPr>
              <w:t>Мета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3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ійкі органічні забруднювачі (СОЗ)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ксабромдифені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ксахлор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рекс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тро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тротолуол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трофенол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нтахлорфен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довження додатка  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8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тахлор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9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оліхлоровані дибензо-n-діоксин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оліхлоровані дибензофуран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ліхлоровані дифеніл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,3,7,8 – Тетрахлордибензо-парадіоксин (ТХДД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ксаф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ордеко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1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Хлоровані парафіни з коротким ланцюгом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31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Поліароматичні вуглеводні (ПАВ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нз(а)пір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нз(b)флуорант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енз(k)флуорант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108" w:firstLine="108"/>
              <w:jc w:val="both"/>
              <w:rPr/>
            </w:pPr>
            <w:r>
              <w:rPr/>
              <w:t>Індено (1,2,3-cd) піре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4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Бром та його сполуки (у перерахунку на бром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5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Хлор та сполуки хлору (у перерахунку на хлор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іл хлорист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ініл хлористий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/>
            </w:pPr>
            <w:r>
              <w:rPr>
                <w:b w:val="false"/>
                <w:sz w:val="28"/>
              </w:rPr>
              <w:t>Водню хлорид (соляна кислота  за молекулою HCL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Хлорбензол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6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firstLine="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тор та його  сполуки (у перерахунку на фтор)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тористий воден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7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іаніди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дню ціанід (синильна кислота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Фреони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1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дрохлорфторвуглеці (ГХВ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2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лорфторвуглеці (ХФВ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3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хлорета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4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709" w:hanging="67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алон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5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углецю чотирихлорид (тетрахлорметан)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6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ідрофторвуглеці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7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фторвуглеці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 w:val="false"/>
                <w:b w:val="false"/>
                <w:i/>
                <w:i/>
                <w:sz w:val="28"/>
                <w:lang w:val="uk-UA"/>
              </w:rPr>
            </w:pPr>
            <w:r>
              <w:rPr>
                <w:b w:val="false"/>
                <w:i/>
                <w:sz w:val="28"/>
                <w:lang w:val="uk-UA"/>
              </w:rPr>
            </w:r>
          </w:p>
        </w:tc>
        <w:tc>
          <w:tcPr>
            <w:tcW w:w="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000</w:t>
            </w:r>
          </w:p>
        </w:tc>
        <w:tc>
          <w:tcPr>
            <w:tcW w:w="8363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ексафторид сірк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тистики сільського господарства</w:t>
      </w:r>
    </w:p>
    <w:p>
      <w:pPr>
        <w:pStyle w:val="Heading1"/>
        <w:ind w:left="720" w:hanging="720"/>
        <w:rPr>
          <w:lang w:val="uk-UA"/>
        </w:rPr>
      </w:pPr>
      <w:r>
        <w:rPr>
          <w:sz w:val="28"/>
          <w:lang w:val="uk-UA"/>
        </w:rPr>
        <w:t>та навколишнього середовища                                          О.М.Прокоп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56" w:leader="none"/>
      </w:tabs>
      <w:ind w:left="284" w:right="566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46:00Z</dcterms:created>
  <dc:creator>pc060010</dc:creator>
  <dc:description/>
  <dc:language>en-US</dc:language>
  <cp:lastModifiedBy>User</cp:lastModifiedBy>
  <cp:lastPrinted>2008-11-04T17:02:00Z</cp:lastPrinted>
  <dcterms:modified xsi:type="dcterms:W3CDTF">2008-11-20T15:29:00Z</dcterms:modified>
  <cp:revision>52</cp:revision>
  <dc:subject/>
  <dc:title>           Додаток 2</dc:title>
</cp:coreProperties>
</file>